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>
          <w:rFonts w:cs="Arial" w:ascii="Arial" w:hAnsi="Arial"/>
          <w:b/>
          <w:sz w:val="40"/>
          <w:szCs w:val="40"/>
        </w:rPr>
        <w:t>Worksheet A6.3</w:t>
      </w:r>
    </w:p>
    <w:p>
      <w:pPr>
        <w:pStyle w:val="Normal1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1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Emotive language</w:t>
      </w:r>
    </w:p>
    <w:p>
      <w:pPr>
        <w:pStyle w:val="Normal1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d the four extracts from ‘Sonnet 43’ below and answer the questions about the poet’s use of emotive language.</w:t>
      </w:r>
    </w:p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88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en-US"/>
              </w:rPr>
              <w:t xml:space="preserve">I love thee to the depth and breadth and height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en-US"/>
              </w:rPr>
              <w:t>My soul can reach, when feeling out of sigh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en-US"/>
              </w:rPr>
              <w:t>For the ends of Being and Ideal Grace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Why does the poet use the phrase ‘depth and breadth and height’ in this extract? What effect does this achieve?</w:t>
            </w:r>
          </w:p>
          <w:p>
            <w:pPr>
              <w:pStyle w:val="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) Why do ‘Being’ and ‘Ideal Grace’ start with capital letters? What effect does this have?</w:t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en-US"/>
              </w:rPr>
              <w:t xml:space="preserve">I love thee to the level of everyday’s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en-US"/>
              </w:rPr>
              <w:t xml:space="preserve">Most quiet need, by sun and candlelight –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is the effect of placing the phrase ‘by sun and candlelight’ at the end of these two lines? What does this say about the poet’s love?</w:t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en-US"/>
              </w:rPr>
              <w:t xml:space="preserve">and with my childhood’s faith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en-US"/>
              </w:rPr>
              <w:t xml:space="preserve">I love thee with the love I seemed to lose </w:t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en-US"/>
              </w:rPr>
              <w:t>With my lost Saints,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w do the words ‘faith’ and ‘Saints’ in this extract underline the strength of the poet’s love? What do they imply about the object of her love?</w:t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en-US"/>
              </w:rPr>
              <w:t xml:space="preserve">and, if God choose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en-US"/>
              </w:rPr>
              <w:t>I shall but love thee better after death.</w:t>
            </w:r>
          </w:p>
        </w:tc>
      </w:tr>
      <w:tr>
        <w:trPr>
          <w:trHeight w:val="17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2"/>
                <w:szCs w:val="22"/>
              </w:rPr>
              <w:t>Why do you think these highly emotive lines come right at the end of the sonnet? What is the effect of this?</w:t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588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201535" cy="6496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0153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b/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u w:val="none"/>
    </w:rPr>
  </w:style>
  <w:style w:type="character" w:styleId="HeaderChar">
    <w:name w:val="Header Char"/>
    <w:qFormat/>
    <w:rPr>
      <w:rFonts w:ascii="Times New Roman" w:hAnsi="Times New Roman" w:cs="Times New Roman"/>
      <w:b/>
      <w:color w:val="000000"/>
      <w:sz w:val="24"/>
      <w:u w:val="none"/>
    </w:rPr>
  </w:style>
  <w:style w:type="character" w:styleId="FooterChar">
    <w:name w:val="Footer Char"/>
    <w:qFormat/>
    <w:rPr>
      <w:rFonts w:ascii="Times New Roman" w:hAnsi="Times New Roman" w:cs="Times New Roman"/>
      <w:b/>
      <w:color w:val="000000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5:50:00Z</dcterms:created>
  <dc:creator>Jane Klima</dc:creator>
  <dc:description/>
  <cp:keywords/>
  <dc:language>en-US</dc:language>
  <cp:lastModifiedBy>Archer, Katy</cp:lastModifiedBy>
  <dcterms:modified xsi:type="dcterms:W3CDTF">2014-12-09T12:46:00Z</dcterms:modified>
  <cp:revision>3</cp:revision>
  <dc:subject/>
  <dc:title/>
</cp:coreProperties>
</file>